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center"/>
        <w:rPr>
          <w:b/>
          <w:b/>
          <w:color w:val="000000"/>
          <w:lang w:val="fr-FR"/>
        </w:rPr>
      </w:pPr>
      <w:r>
        <w:rPr>
          <w:b/>
          <w:color w:val="000000"/>
          <w:lang w:val="fr-FR"/>
        </w:rPr>
        <w:t>MAINTENANCE DES SYSTEMES DE SECURITE INCENDIE (SSI ET DAS)</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2696910"/>
      <w:bookmarkStart w:id="1" w:name="__Fieldmark__0_21726969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2696910"/>
      <w:bookmarkStart w:id="3" w:name="__Fieldmark__1_21726969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2696910"/>
      <w:bookmarkStart w:id="5" w:name="__Fieldmark__2_21726969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2696910"/>
      <w:bookmarkStart w:id="7" w:name="__Fieldmark__3_21726969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2696910"/>
      <w:bookmarkStart w:id="9" w:name="__Fieldmark__4_217269691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72696910"/>
      <w:bookmarkStart w:id="11" w:name="__Fieldmark__5_2172696910"/>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72696910"/>
      <w:bookmarkStart w:id="13" w:name="__Fieldmark__6_2172696910"/>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72696910"/>
      <w:bookmarkStart w:id="15" w:name="__Fieldmark__7_2172696910"/>
      <w:bookmarkEnd w:id="15"/>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72696910"/>
      <w:bookmarkStart w:id="17" w:name="__Fieldmark__8_2172696910"/>
      <w:bookmarkEnd w:id="17"/>
      <w:r>
        <w:rPr/>
      </w:r>
      <w:r>
        <w:rPr/>
        <w:fldChar w:fldCharType="end"/>
      </w:r>
      <w:r>
        <w:rPr>
          <w:rFonts w:cs="Arial" w:ascii="Arial" w:hAnsi="Arial"/>
        </w:rPr>
        <w:t xml:space="preserve"> Autres : DPGF + BPU + ANNEXE RGPD + CR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2696910"/>
      <w:bookmarkStart w:id="19" w:name="__Fieldmark__9_21726969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2696910"/>
      <w:bookmarkStart w:id="21" w:name="__Fieldmark__10_21726969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72696910"/>
      <w:bookmarkStart w:id="23" w:name="__Fieldmark__11_21726969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2696910"/>
      <w:bookmarkStart w:id="25" w:name="__Fieldmark__12_21726969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72696910"/>
      <w:bookmarkStart w:id="27" w:name="__Fieldmark__13_2172696910"/>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2696910"/>
      <w:bookmarkStart w:id="29" w:name="__Fieldmark__14_21726969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72696910"/>
      <w:bookmarkStart w:id="31" w:name="__Fieldmark__15_21726969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72696910"/>
      <w:bookmarkStart w:id="33" w:name="__Fieldmark__16_21726969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72696910"/>
      <w:bookmarkStart w:id="35" w:name="__Fieldmark__17_2172696910"/>
      <w:bookmarkEnd w:id="35"/>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72696910"/>
      <w:bookmarkStart w:id="37" w:name="__Fieldmark__18_21726969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72696910"/>
      <w:bookmarkStart w:id="39" w:name="__Fieldmark__19_217269691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72696910"/>
      <w:bookmarkStart w:id="41" w:name="__Fieldmark__20_217269691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72696910"/>
      <w:bookmarkStart w:id="43" w:name="__Fieldmark__21_21726969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rFonts w:cs="Arial" w:ascii="Arial" w:hAnsi="Arial"/>
        </w:rPr>
        <w:t>La durée d’exécution du marché public est de 12 mois à compter de la</w:t>
      </w:r>
      <w:r>
        <w:rPr>
          <w:rFonts w:cs="Arial" w:ascii="Arial" w:hAnsi="Arial"/>
          <w:color w:val="000000"/>
          <w:lang w:val="fr-FR"/>
        </w:rPr>
        <w:t xml:space="preserve"> date de notification.</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72696910"/>
      <w:bookmarkStart w:id="45" w:name="__Fieldmark__22_217269691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72696910"/>
      <w:bookmarkStart w:id="47" w:name="__Fieldmark__23_217269691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Durée des reconductions : 12 mois</w:t>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72696910"/>
      <w:bookmarkStart w:id="49" w:name="__Fieldmark__24_217269691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72696910"/>
      <w:bookmarkStart w:id="51" w:name="__Fieldmark__25_217269691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72696910"/>
      <w:bookmarkStart w:id="53" w:name="__Fieldmark__26_217269691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72696910"/>
      <w:bookmarkStart w:id="55" w:name="__Fieldmark__27_217269691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72696910"/>
      <w:bookmarkStart w:id="57" w:name="__Fieldmark__28_217269691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72696910"/>
      <w:bookmarkStart w:id="59" w:name="__Fieldmark__29_217269691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72696910"/>
      <w:bookmarkStart w:id="61" w:name="__Fieldmark__30_217269691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72696910"/>
      <w:bookmarkStart w:id="63" w:name="__Fieldmark__31_217269691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72696910"/>
      <w:bookmarkStart w:id="65" w:name="__Fieldmark__32_217269691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72696910"/>
      <w:bookmarkStart w:id="67" w:name="__Fieldmark__33_217269691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6NOVO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LAETITIA NIELLEZ</cp:lastModifiedBy>
  <cp:lastPrinted>2016-04-08T16:31:00Z</cp:lastPrinted>
  <dcterms:modified xsi:type="dcterms:W3CDTF">2026-02-19T09:35:00Z</dcterms:modified>
  <cp:revision>88</cp:revision>
  <dc:subject/>
  <dc:title>_Modèle recommandé : le service peut l’adapter le cas échéant_DC1_</dc:title>
</cp:coreProperties>
</file>